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rdruck NRW_Stab. 2: Erklärung des Beschäftigungsbetriebes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61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6"/>
      </w:tblGrid>
      <w:tr>
        <w:trPr>
          <w:trHeight w:val="13554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Erklärung des Beschäftigungsbetrieb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Der Beschäftigungsbetrie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10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Name des Beschäftigungsbetrieb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558" w:type="dxa"/>
              <w:jc w:val="left"/>
              <w:tblInd w:w="8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"/>
              <w:gridCol w:w="8170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</w:t>
                  </w:r>
                </w:p>
              </w:tc>
              <w:tc>
                <w:tcPr>
                  <w:tcW w:w="8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Z, Ort, Straß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klärt sich damit einverstanden, dass der / die Beschäftig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10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Name, Vorname, Geburtsdatu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10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me, Vorname, Geburtsdatu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10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me, Vorname, Geburtsdatu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10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Name, Vorname, Geburtsdatu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10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me, Vorname, Geburtsdatu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 der Maßnahme zur Stabilisierung des Beschäftigungsverhältnisses nach § 16 Abs.1 SGB II i.V.m. § 45 Abs.1 S.1 Nr. 5 SGB III teilnimm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630" w:hanging="19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  <w:tbl>
            <w:tblPr>
              <w:tblW w:w="9900" w:type="dxa"/>
              <w:jc w:val="left"/>
              <w:tblInd w:w="2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720"/>
              <w:gridCol w:w="2160"/>
              <w:gridCol w:w="360"/>
              <w:gridCol w:w="4320"/>
            </w:tblGrid>
            <w:tr>
              <w:trPr/>
              <w:tc>
                <w:tcPr>
                  <w:tcW w:w="23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, den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3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3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Ort)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Datum)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Stempel des Beschäftigungsbetriebes, Unterschrift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09:00Z</dcterms:created>
  <dc:creator/>
  <dc:description/>
  <cp:keywords/>
  <dc:language>en-US</dc:language>
  <cp:lastModifiedBy/>
  <dcterms:modified xsi:type="dcterms:W3CDTF">2023-03-30T11:09:00Z</dcterms:modified>
  <cp:revision>1</cp:revision>
  <dc:subject/>
  <dc:title/>
</cp:coreProperties>
</file>